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CCU-R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ultiple-choice program presents short factual paragraphs and prom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tery of accurate reading. Diagnostic tests determine the studen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ing skills and direct him/her to the appropriate lesson. Each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elf-correcting and allows the student to progress at his/her own 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eacher intervention. Multiple student record kee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kill levels 3 - 8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A: ACCU-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abulary / Main Id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B: ACCU-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nce / Factual Reca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C: ACCU-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rence / Drawing Conclus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2-section set (MS-DOS or Windows) contains 144 texts; specify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chool Use:  To permit use with multiple students, each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tracking, bookmarking, and record keeping for as many stud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isk space allows.  Price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ool, 1 CPU ..........................................$ 5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ol, 5 CPU's ..........................................9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ol, 10 CPU's.........................................16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, 10 CPU's........................................18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, 50 CPU's .......................................24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license.............................................299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Home Use:  Available to home schooling parents, at a lower pric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of the software that blocks multiple student use.  Call us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ool or Institutional PO's accepted for School Use item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and Handling: Minimum $5.00 - Add ten percent for orders up to $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n percent for orders between $101 and $249; five percent for order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$250 and $499; three percent for orders above $5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 and overseas: Minimum $10, payable in U.S. currency. Add ten perc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s up to $249; seven percent for orders above $250.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mail - add fifteen percent to to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IT AUDIO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 West 21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York, NY 10011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(800) 753-6488 / (212) 675-8567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(212) 675-86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